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rnal de reflecţ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nitatea de învăţare: REVOLUŢIILE EPOCII MODEN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ume elev: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ăptămâna 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alizări personale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ificultăţi întâmpinate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Am nevoie să mă perfecţionez în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Am învăţat că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Membrii grupului mi-au fost de ajutor l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iectivele săptămânii viitoare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ăptămâna 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alizări personale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ificultăţi întâmpinate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Am nevoie să mă perfecţionez în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Am învăţat că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mbrii grupului mi-au fost de ajutor l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iectivele săptămânii viitoare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ăptămâna 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alizări personale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ificultăţi întâmpinate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Am nevoie să mă perfecţionez în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Am învăţat că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mbrii grupului mi-au fost de ajutor l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iectivele săptămânii viitoare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ăptămâna 4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alizări personale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ificultăţi întâmpinate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Am nevoie să mă perfecţionez în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Am învăţat că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mbrii grupului mi-au fost de ajutor l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4:44:00Z</dcterms:created>
  <dc:creator>Alexandra</dc:creator>
  <dc:description/>
  <cp:keywords/>
  <dc:language>en-US</dc:language>
  <cp:lastModifiedBy>user</cp:lastModifiedBy>
  <dcterms:modified xsi:type="dcterms:W3CDTF">2010-06-14T08:54:00Z</dcterms:modified>
  <cp:revision>3</cp:revision>
  <dc:subject/>
  <dc:title/>
</cp:coreProperties>
</file>